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Питања за дванаесту недељу: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грађу атома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шта су нуклеони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величину атома?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lang w:val="ru-RU"/>
        </w:rPr>
        <w:t>Објасните шта је атомски број?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Објасните шта је масени број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Томсонов модел атома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Боров модел атома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шта је ексцитација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јасните шта је јонизација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 xml:space="preserve">Шта су изотопи (стабилни и радиоактивни)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>Наведите квантне бројеве које знате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Објасните </w:t>
      </w:r>
      <w:r>
        <w:rPr>
          <w:rFonts w:cs="Times New Roman" w:ascii="Times New Roman" w:hAnsi="Times New Roman"/>
          <w:lang w:val="sr-RS"/>
        </w:rPr>
        <w:t>т</w:t>
      </w:r>
      <w:r>
        <w:rPr>
          <w:rFonts w:cs="Times New Roman" w:ascii="Times New Roman" w:hAnsi="Times New Roman"/>
          <w:lang w:val="sr-Latn-CS"/>
        </w:rPr>
        <w:t>аласно-механички модел атома</w:t>
      </w:r>
      <w:r>
        <w:rPr>
          <w:rFonts w:cs="Times New Roman" w:ascii="Times New Roman" w:hAnsi="Times New Roman"/>
          <w:lang w:val="sr-CS"/>
        </w:rPr>
        <w:t>?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RS"/>
        </w:rPr>
        <w:t>Објасните шта је к</w:t>
      </w:r>
      <w:r>
        <w:rPr>
          <w:rFonts w:cs="Times New Roman" w:ascii="Times New Roman" w:hAnsi="Times New Roman"/>
          <w:lang w:val="sr-CS"/>
        </w:rPr>
        <w:t>вантни електронски облак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RS"/>
        </w:rPr>
        <w:t xml:space="preserve">Објасните </w:t>
      </w:r>
      <w:r>
        <w:rPr>
          <w:rFonts w:cs="Times New Roman" w:ascii="Times New Roman" w:hAnsi="Times New Roman"/>
          <w:lang w:val="sr-Latn-CS"/>
        </w:rPr>
        <w:t>Паулијев принцип искључивости</w:t>
      </w:r>
      <w:r>
        <w:rPr>
          <w:rFonts w:cs="Times New Roman" w:ascii="Times New Roman" w:hAnsi="Times New Roman"/>
          <w:lang w:val="sr-RS"/>
        </w:rPr>
        <w:t>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RS"/>
        </w:rPr>
        <w:t>Објасните шта је електронска љуска (орбита)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 чега зависи да ли ће неко језгро бити радиоактивно или стабилно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пишите формулу и објасните закон радиоактивног распада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ведите шта је физичко време полураспада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>Наведите шта је биолошко и ефективно време полураспада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Шта представља константа λ и какав је њен однос са Т1/2 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 xml:space="preserve">Које су јединице за радиоактивност (стара и нова по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lang w:val="ru-RU"/>
        </w:rPr>
        <w:t xml:space="preserve"> систему)?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Објасните које силе делују на атомском нивоу?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lang w:val="sr-RS"/>
        </w:rPr>
        <w:t>Објасните шта</w:t>
      </w:r>
      <w:r>
        <w:rPr>
          <w:rFonts w:cs="Times New Roman" w:ascii="Times New Roman" w:hAnsi="Times New Roman"/>
          <w:lang w:val="ru-RU"/>
        </w:rPr>
        <w:t xml:space="preserve"> су изомери?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lang w:val="sr-RS"/>
        </w:rPr>
        <w:t>Објасните шта</w:t>
      </w:r>
      <w:r>
        <w:rPr>
          <w:rFonts w:cs="Times New Roman" w:ascii="Times New Roman" w:hAnsi="Times New Roman"/>
          <w:lang w:val="ru-RU"/>
        </w:rPr>
        <w:t xml:space="preserve"> су изобари?</w:t>
      </w:r>
    </w:p>
    <w:p>
      <w:pPr>
        <w:pStyle w:val="Normal"/>
        <w:spacing w:lineRule="auto" w:line="240" w:before="0" w:after="200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6340"/>
      <w:pgMar w:left="690" w:right="755" w:gutter="0" w:header="0" w:top="115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57:00Z</dcterms:created>
  <dc:creator>Goca</dc:creator>
  <dc:description/>
  <cp:keywords/>
  <dc:language>en-US</dc:language>
  <cp:lastModifiedBy>Vladimir Vukomanovic</cp:lastModifiedBy>
  <dcterms:modified xsi:type="dcterms:W3CDTF">2018-11-15T11:47:00Z</dcterms:modified>
  <cp:revision>6</cp:revision>
  <dc:subject/>
  <dc:title/>
</cp:coreProperties>
</file>